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21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1276"/>
        <w:gridCol w:w="1407"/>
        <w:gridCol w:w="1003"/>
        <w:gridCol w:w="19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ые         </w:t>
              <w:br/>
              <w:t>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Дата         </w:t>
              <w:br/>
              <w:t>привле-чения</w:t>
              <w:b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договор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Текущий  объем    </w:t>
              <w:br/>
              <w:t xml:space="preserve">основного долга    </w:t>
              <w:br/>
              <w:t>(рублей)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Итого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9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2.12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ммерческие кредиты: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7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7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4.04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18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9.11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8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3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3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7.11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6.11.23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Итого: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 гарант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5 000 000,00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-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>_______________      С.М. Кузнецов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329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3:00Z</dcterms:created>
  <dc:creator>Ченубытова</dc:creator>
  <dc:description/>
  <cp:keywords/>
  <dc:language>en-US</dc:language>
  <cp:lastModifiedBy>ruoboss</cp:lastModifiedBy>
  <cp:lastPrinted>2021-03-29T09:10:00Z</cp:lastPrinted>
  <dcterms:modified xsi:type="dcterms:W3CDTF">2021-03-29T06:10:00Z</dcterms:modified>
  <cp:revision>64</cp:revision>
  <dc:subject/>
  <dc:title>Приложение № 3</dc:title>
</cp:coreProperties>
</file>